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ODELO DE FORMATAÇÃ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ÍTULO DO ARTIG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Fulano de Tal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ESUMO: Blá, blá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LAVRAS-CHAVE: 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MÁRIO: 1. Introdução. 2. ............ 3................ 4.................. 5. Conclusão. 6. Bibliograf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lá, blá, ..................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(..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LÁ, BLÁ, BL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á, blá, blá .............. 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Á, BLÁ, BLÁ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..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CLUS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..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BIBLIOGRAF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Mestre. Professor da Universidade do Paraíso. E-mail:xxxxx@xxxxxx.b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OREIRA, 1999, p. 34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22:35:00Z</dcterms:created>
  <dc:creator>FERNANDO</dc:creator>
  <dc:description/>
  <dc:language>en-US</dc:language>
  <cp:lastModifiedBy>tecknicos</cp:lastModifiedBy>
  <dcterms:modified xsi:type="dcterms:W3CDTF">2003-01-24T22:35:00Z</dcterms:modified>
  <cp:revision>2</cp:revision>
  <dc:subject/>
  <dc:title>REVISTA DO CURSO DE DIREITO</dc:title>
</cp:coreProperties>
</file>